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2870234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6560087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